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ab/>
        <w:t>Sheila Haines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sz w:val="36"/>
          <w:szCs w:val="36"/>
        </w:rPr>
        <w:t xml:space="preserve">Final Project:  </w:t>
      </w:r>
      <w:r>
        <w:rPr>
          <w:rFonts w:cs="Bookman Old Style" w:ascii="Bookman Old Style" w:hAnsi="Bookman Old Style"/>
          <w:b/>
          <w:sz w:val="32"/>
          <w:szCs w:val="32"/>
          <w:u w:val="single"/>
        </w:rPr>
        <w:t>Lesson Pla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Objective:</w:t>
      </w:r>
      <w:r>
        <w:rPr>
          <w:rFonts w:cs="Bookman Old Style" w:ascii="Bookman Old Style" w:hAnsi="Bookman Old Style"/>
          <w:b/>
        </w:rPr>
        <w:t xml:space="preserve"> </w:t>
        <w:tab/>
      </w:r>
      <w:r>
        <w:rPr>
          <w:rFonts w:cs="Bookman Old Style" w:ascii="Bookman Old Style" w:hAnsi="Bookman Old Style"/>
          <w:bCs/>
        </w:rPr>
        <w:t>Students will identify the setting and mood of a literary work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Assessment</w:t>
      </w:r>
      <w:r>
        <w:rPr>
          <w:rFonts w:cs="Bookman Old Style" w:ascii="Bookman Old Style" w:hAnsi="Bookman Old Style"/>
          <w:b/>
        </w:rPr>
        <w:t>:</w:t>
      </w:r>
      <w:r>
        <w:rPr>
          <w:rFonts w:cs="Bookman Old Style" w:ascii="Bookman Old Style" w:hAnsi="Bookman Old Style"/>
        </w:rPr>
        <w:t xml:space="preserve">  Setting and Mood Chart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Materials Needed</w:t>
      </w:r>
      <w:r>
        <w:rPr>
          <w:rFonts w:cs="Bookman Old Style" w:ascii="Bookman Old Style" w:hAnsi="Bookman Old Style"/>
          <w:b/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rain Pop 4 minute video: </w:t>
      </w:r>
      <w:hyperlink r:id="rId2">
        <w:r>
          <w:rPr>
            <w:rStyle w:val="InternetLink"/>
            <w:rFonts w:cs="Bookman Old Style" w:ascii="Bookman Old Style" w:hAnsi="Bookman Old Style"/>
          </w:rPr>
          <w:t>http://www.brainpop.com/english/writing/moodandtone/</w:t>
        </w:r>
      </w:hyperlink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ain Pop 5 minute video:</w:t>
      </w:r>
    </w:p>
    <w:p>
      <w:pPr>
        <w:pStyle w:val="Normal"/>
        <w:numPr>
          <w:ilvl w:val="0"/>
          <w:numId w:val="5"/>
        </w:numPr>
        <w:rPr/>
      </w:pPr>
      <w:hyperlink r:id="rId3">
        <w:r>
          <w:rPr>
            <w:rStyle w:val="InternetLink"/>
            <w:rFonts w:cs="Bookman Old Style" w:ascii="Bookman Old Style" w:hAnsi="Bookman Old Style"/>
          </w:rPr>
          <w:t>http://www.brainpopjr.com/readingandwriting/storyelements/setting/</w:t>
        </w:r>
      </w:hyperlink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or direct instruction, copy of the poem “At the Library” by Nikki Grimes.  Each student will also need a copy of the poem.  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 guided practice, students in kit A use “Meteor Shower” p. 49 in “Space Odyssey.”  Kit B- “Buried Treasure” p. 23 in “Underground.”  Kit C- “Boundaries of My Mind” p. 63 in “Boundaries.”  Kit D- “Freedom of Speech” p. 64 in “Revolutions.”  Students will also need copies of the mood/setting chart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or independent practice, students will continue to use the same poem to complete the chart. 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Warm-Up:</w:t>
      </w:r>
      <w:r>
        <w:rPr>
          <w:rFonts w:cs="Bookman Old Style" w:ascii="Bookman Old Style" w:hAnsi="Bookman Old Style"/>
          <w:b/>
        </w:rPr>
        <w:t xml:space="preserve">  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 xml:space="preserve">Project this question:  </w:t>
      </w:r>
      <w:r>
        <w:rPr>
          <w:rFonts w:cs="Bookman Old Style" w:ascii="Bookman Old Style" w:hAnsi="Bookman Old Style"/>
        </w:rPr>
        <w:t xml:space="preserve">Mood is the feeling in a work. </w:t>
      </w:r>
      <w:r>
        <w:rPr>
          <w:rFonts w:cs="Bookman Old Style" w:ascii="Bookman Old Style" w:hAnsi="Bookman Old Style"/>
          <w:bCs/>
        </w:rPr>
        <w:t xml:space="preserve">Study the picture projected on the overhead screen. 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i/>
        </w:rPr>
        <w:t>A Dissident Student asks Soldier to Go Back Home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i/>
        </w:rPr>
        <w:t>A Fisherman Casts for Trout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i/>
        </w:rPr>
        <w:t>A Mother’s Tears</w:t>
      </w:r>
    </w:p>
    <w:p>
      <w:pPr>
        <w:pStyle w:val="Normal"/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hat do you think the mood of the picture is? You may choose your own mood word, or select one of the following: content, peaceful, cheerful, hopeful, tense, violent, suspenseful, or depressed. What parts of the picture lead you to your conclusion (setting, people/characters)?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Direct Instruction: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view student responses to the warm-up.  </w:t>
      </w:r>
    </w:p>
    <w:p>
      <w:pPr>
        <w:pStyle w:val="Normal"/>
        <w:numPr>
          <w:ilvl w:val="1"/>
          <w:numId w:val="4"/>
        </w:numPr>
        <w:rPr/>
      </w:pPr>
      <w:r>
        <w:rPr>
          <w:rFonts w:cs="Bookman Old Style" w:ascii="Bookman Old Style" w:hAnsi="Bookman Old Style"/>
          <w:highlight w:val="yellow"/>
        </w:rPr>
        <w:t>Co-teacher will give advanced notice to specific students that they will be called on to share a respons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how Brain Pop videos, Students will take notes</w:t>
      </w:r>
    </w:p>
    <w:p>
      <w:pPr>
        <w:pStyle w:val="Normal"/>
        <w:numPr>
          <w:ilvl w:val="1"/>
          <w:numId w:val="4"/>
        </w:numPr>
        <w:rPr/>
      </w:pPr>
      <w:r>
        <w:rPr>
          <w:rFonts w:cs="Bookman Old Style" w:ascii="Bookman Old Style" w:hAnsi="Bookman Old Style"/>
          <w:highlight w:val="yellow"/>
        </w:rPr>
        <w:t>Specified students will get guided notes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udents will take notes - Define mood and review the definition of setting.  (Mood is </w:t>
      </w:r>
      <w:r>
        <w:rPr>
          <w:rFonts w:cs="Bookman Old Style" w:ascii="Bookman Old Style" w:hAnsi="Bookman Old Style"/>
          <w:lang w:val="en"/>
        </w:rPr>
        <w:t>the feeling a text creates within a reader.  Setting is the place and time when a story occurs.)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yellow"/>
        </w:rPr>
        <w:t xml:space="preserve">Specified students </w:t>
      </w:r>
      <w:r>
        <w:rPr>
          <w:rFonts w:cs="Bookman Old Style" w:ascii="Bookman Old Style" w:hAnsi="Bookman Old Style"/>
          <w:highlight w:val="yellow"/>
          <w:lang w:val="en"/>
        </w:rPr>
        <w:t>will get a copy of Teacher notes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"/>
        </w:rPr>
        <w:t>Often the setting contributes to the mood because of our prior knowledge about the setting.  What mood would you expect in a poem or story set in: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"/>
        </w:rPr>
        <w:t>a carnival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"/>
        </w:rPr>
        <w:t>a graveyard at night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"/>
        </w:rPr>
        <w:t xml:space="preserve">the media center? 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"/>
        </w:rPr>
        <w:t>Hand out the poem “At the Library” to students and read and discuss it as a class.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yellow"/>
          <w:lang w:val="en"/>
        </w:rPr>
        <w:t>Students will get a larger print copy of poem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  <w:lang w:val="en"/>
        </w:rPr>
        <w:t xml:space="preserve">Read poem to Specific students 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"/>
        </w:rPr>
        <w:t xml:space="preserve">Model how to identify mood and setting words.  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yellow"/>
          <w:lang w:val="en"/>
        </w:rPr>
        <w:t>Students will underline words that describe mood and circle words that describe setting.</w:t>
      </w:r>
      <w:r>
        <w:rPr>
          <w:rFonts w:cs="Bookman Old Style" w:ascii="Bookman Old Style" w:hAnsi="Bookman Old Style"/>
          <w:lang w:val="en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Guided Practice:</w:t>
      </w:r>
      <w:r>
        <w:rPr>
          <w:rFonts w:cs="Bookman Old Style" w:ascii="Bookman Old Style" w:hAnsi="Bookman Old Style"/>
          <w:b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udents should work in pairs using the differentiated passages mentioned above.   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  <w:t xml:space="preserve">Remind students to use the reading process skills before reading a new passage.  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  <w:t xml:space="preserve">Pair studnents with a stronger student and/or read passages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mind students that they should read any background knowledge that is found on the pages of the poems they are assigned.  This includes finding meaning in text features. 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udents should read the poem and identify the setting and mood by underlining the mood words and circling words that describe the setting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yellow"/>
        </w:rPr>
        <w:t>Provide highlighters for students to identify mood word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acher should guide students in how to record this information on the mood/setting chart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Independent Practice: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udents should work independently to finish underlining and circling the information from the poems. 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udents should work independently to finish the mood/setting chart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udents should write a few sentences to summarize the setting and the mood of the poem they read.  This should be completed on the bottom of the chart.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  <w:highlight w:val="yellow"/>
        </w:rPr>
        <w:t>Allow students extra time if needed to complete independent practice</w:t>
      </w:r>
      <w:r>
        <w:br w:type="page"/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highlight w:val="yellow"/>
        </w:rPr>
      </w:pPr>
      <w:r>
        <w:rPr>
          <w:rFonts w:cs="Bookman Old Style" w:ascii="Bookman Old Style" w:hAnsi="Bookman Old Style"/>
          <w:b/>
          <w:highlight w:val="yellow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Closure: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firstLine="720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tudents answer the following question:  Think back to a movie or television show you have seen.  Briefly describe the mood and setting of the movie or TV show.</w:t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  <w:t>Setting and Mood Char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385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What is the setting?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What is the mood?</w:t>
            </w:r>
          </w:p>
        </w:tc>
      </w:tr>
      <w:tr>
        <w:trPr>
          <w:trHeight w:val="475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Supporting Details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Supporting Details:</w:t>
            </w:r>
          </w:p>
        </w:tc>
      </w:tr>
      <w:tr>
        <w:trPr>
          <w:trHeight w:val="1617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mmarize your findings:   (What is the setting?  What mood is created?  What is the author’s message?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FFFFFF"/>
          <w:sz w:val="18"/>
          <w:szCs w:val="18"/>
          <w:lang w:val="en"/>
        </w:rPr>
      </w:pPr>
      <w:r>
        <w:rPr>
          <w:rFonts w:cs="Arial" w:ascii="Arial" w:hAnsi="Arial"/>
          <w:color w:val="FFFFFF"/>
          <w:sz w:val="18"/>
          <w:szCs w:val="18"/>
          <w:lang w:val="en"/>
        </w:rPr>
        <w:drawing>
          <wp:inline distT="0" distB="0" distL="0" distR="0">
            <wp:extent cx="6002020" cy="396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i/>
        </w:rPr>
        <w:t>A Dissident Student asks Soldier to Go Back Home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Arial" w:ascii="Arial" w:hAnsi="Arial"/>
          <w:b/>
          <w:bCs/>
          <w:color w:val="333333"/>
        </w:rPr>
        <w:t>At the Library</w:t>
      </w:r>
      <w:r>
        <w:rPr>
          <w:rFonts w:cs="Arial" w:ascii="Arial" w:hAnsi="Arial"/>
          <w:color w:val="333333"/>
        </w:rPr>
        <w:br/>
        <w:t>by Nikki Grimes</w:t>
        <w:br/>
        <w:br/>
        <w:t>I flip the pages of a book and slip inside,</w:t>
        <w:br/>
        <w:t>Where crystal seas await and pirates hide.</w:t>
        <w:br/>
        <w:t>I find a paradise where birds can talk,</w:t>
        <w:br/>
        <w:t>Where children fly and trees prefer to walk.</w:t>
        <w:br/>
        <w:t>Sometimes I end up on a city street.</w:t>
        <w:br/>
        <w:t>I recognize the brown skin girl I meet.</w:t>
        <w:br/>
        <w:t>She's skinny, but she’s strong, and brave, and wise.</w:t>
        <w:br/>
        <w:t>I smile because I see me in her ey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20"/>
      <w:jc w:val="center"/>
      <w:outlineLvl w:val="0"/>
    </w:pPr>
    <w:rPr>
      <w:rFonts w:ascii="Arial Unicode MS" w:hAnsi="Arial Unicode MS" w:eastAsia="Arial Unicode MS" w:cs="Arial Unicode MS"/>
      <w:b/>
      <w:bCs/>
      <w:kern w:val="2"/>
      <w:sz w:val="29"/>
      <w:szCs w:val="29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</w:pPr>
    <w:rPr>
      <w:rFonts w:ascii="Bookman Old Style" w:hAnsi="Bookman Old Style" w:cs="Bookman Old Style"/>
      <w:b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before="0" w:after="240"/>
      <w:ind w:firstLine="36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english/writing/moodandtone/" TargetMode="External"/><Relationship Id="rId3" Type="http://schemas.openxmlformats.org/officeDocument/2006/relationships/hyperlink" Target="http://www.brainpopjr.com/readingandwriting/storyelements/setting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52:00Z</dcterms:created>
  <dc:creator>FCPS</dc:creator>
  <dc:description/>
  <cp:keywords/>
  <dc:language>en-US</dc:language>
  <cp:lastModifiedBy>FCPS</cp:lastModifiedBy>
  <cp:lastPrinted>2011-05-19T10:57:00Z</cp:lastPrinted>
  <dcterms:modified xsi:type="dcterms:W3CDTF">2011-05-19T15:52:00Z</dcterms:modified>
  <cp:revision>6</cp:revision>
  <dc:subject/>
  <dc:title/>
</cp:coreProperties>
</file>